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ажаемый Клиен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заполнения и отправки Вашей анкеты в Канадское Посольство в Австрии (именно там рассматриваются предварительные анкеты на Квебек), нам нужна следующая информаци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сьба заполнить каждый пункт анкет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 том случа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если какой-то пункт к Вам не относится, отметьте </w:t>
      </w:r>
      <w:r>
        <w:rPr>
          <w:rFonts w:cs="Arial" w:ascii="Arial" w:hAnsi="Arial"/>
          <w:lang w:val="en-US"/>
        </w:rPr>
        <w:t>N/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Если Вам не хватает строчек, добавьте нужное колличе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05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ой заявител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при рождении (девичья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 (с индексом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кой стране родилс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проживани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тво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ое положение (женат, разведен, не был женат, вдовец, в гражданском браке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ж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жена</w:t>
            </w:r>
            <w:r>
              <w:rPr>
                <w:rFonts w:cs="Arial" w:ascii="Arial" w:hAnsi="Arial"/>
              </w:rPr>
              <w:t>, (в том числе по гражданскому браку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при рождении (девичья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  <w:r>
              <w:rPr>
                <w:rFonts w:cs="Arial" w:ascii="Arial" w:hAnsi="Arial"/>
                <w:lang w:val="en-US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Время обучения </w:t>
            </w:r>
            <w:r>
              <w:rPr>
                <w:rFonts w:cs="Arial" w:ascii="Arial" w:hAnsi="Arial"/>
                <w:sz w:val="16"/>
              </w:rPr>
              <w:t>(с месяц, год по месяц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азвание учебного заведения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Название диплома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валификация и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пециализация по диплому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Язык, на котором велось обучени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en-US"/>
              </w:rPr>
              <w:t>(</w:t>
            </w:r>
            <w:r>
              <w:rPr>
                <w:rFonts w:cs="Arial" w:ascii="Arial" w:hAnsi="Arial"/>
                <w:i/>
              </w:rPr>
              <w:t>2 диплом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Время обучения </w:t>
            </w:r>
            <w:r>
              <w:rPr>
                <w:rFonts w:cs="Arial" w:ascii="Arial" w:hAnsi="Arial"/>
                <w:sz w:val="16"/>
              </w:rPr>
              <w:t>(с месяц, год по месяц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азвание учебного заведен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Название диплома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валификация и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пециализация по диплому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Язык, на котором велось обучени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</w:rPr>
              <w:t>(3 диплом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Время обучения </w:t>
            </w:r>
            <w:r>
              <w:rPr>
                <w:rFonts w:cs="Arial" w:ascii="Arial" w:hAnsi="Arial"/>
                <w:sz w:val="16"/>
              </w:rPr>
              <w:t>(с месяц, год по месяц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азвание учебного заведен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Название диплома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валификация и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пециализация по диплому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Язык, на котором велось обучени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аж работы за последние 10 л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Период работы </w:t>
            </w:r>
            <w:r>
              <w:rPr>
                <w:rFonts w:cs="Arial" w:ascii="Arial" w:hAnsi="Arial"/>
                <w:sz w:val="16"/>
              </w:rPr>
              <w:t>(с месяц, год по месяц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олное название предприят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ол-во часов  работы в недел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Период работы </w:t>
            </w:r>
            <w:r>
              <w:rPr>
                <w:rFonts w:cs="Arial" w:ascii="Arial" w:hAnsi="Arial"/>
                <w:sz w:val="16"/>
              </w:rPr>
              <w:t>(с месяц, год по месяц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олное название предприят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ол-во часов  работы в недел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Период работы </w:t>
            </w:r>
            <w:r>
              <w:rPr>
                <w:rFonts w:cs="Arial" w:ascii="Arial" w:hAnsi="Arial"/>
                <w:sz w:val="16"/>
              </w:rPr>
              <w:t>(с месяц, год по месяц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олное название предприят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ол-во часов  работы в недел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бывание в Квебеке </w:t>
              <w:br/>
            </w:r>
            <w:r>
              <w:rPr>
                <w:rFonts w:cs="Arial" w:ascii="Arial" w:hAnsi="Arial"/>
                <w:b w:val="false"/>
                <w:sz w:val="16"/>
              </w:rPr>
              <w:t>( с месяц, год, по месяц,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Учеб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Работ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нтернатур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о любой другой причине (какой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нания языков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</w:rPr>
              <w:t>Французский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Не знаю</w:t>
            </w:r>
            <w:r>
              <w:rPr>
                <w:rFonts w:cs="Arial" w:ascii="Arial" w:hAnsi="Arial"/>
                <w:sz w:val="18"/>
                <w:lang w:val="ru-RU"/>
              </w:rPr>
              <w:t xml:space="preserve"> (0); </w:t>
            </w:r>
            <w:r>
              <w:rPr>
                <w:rFonts w:cs="Arial" w:ascii="Arial" w:hAnsi="Arial"/>
                <w:sz w:val="18"/>
              </w:rPr>
              <w:t>Начальны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1-4); </w:t>
            </w:r>
            <w:r>
              <w:rPr>
                <w:rFonts w:cs="Arial" w:ascii="Arial" w:hAnsi="Arial"/>
                <w:sz w:val="18"/>
              </w:rPr>
              <w:t>Средни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5-8); </w:t>
            </w:r>
            <w:r>
              <w:rPr>
                <w:rFonts w:cs="Arial" w:ascii="Arial" w:hAnsi="Arial"/>
                <w:sz w:val="18"/>
              </w:rPr>
              <w:t>Продвинуты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9-12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72_2597948455"/>
            <w:bookmarkStart w:id="1" w:name="__Fieldmark__72_25979484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73_2597948455"/>
            <w:bookmarkStart w:id="3" w:name="__Fieldmark__73_2597948455"/>
            <w:bookmarkEnd w:id="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1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4" w:name="__Fieldmark__74_2597948455"/>
            <w:bookmarkStart w:id="5" w:name="__Fieldmark__74_2597948455"/>
            <w:bookmarkEnd w:id="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6" w:name="__Fieldmark__75_2597948455"/>
            <w:bookmarkStart w:id="7" w:name="__Fieldmark__75_2597948455"/>
            <w:bookmarkEnd w:id="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8" w:name="__Fieldmark__76_2597948455"/>
            <w:bookmarkStart w:id="9" w:name="__Fieldmark__76_2597948455"/>
            <w:bookmarkEnd w:id="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0" w:name="__Fieldmark__77_2597948455"/>
            <w:bookmarkStart w:id="11" w:name="__Fieldmark__77_2597948455"/>
            <w:bookmarkEnd w:id="1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2" w:name="__Fieldmark__78_2597948455"/>
            <w:bookmarkStart w:id="13" w:name="__Fieldmark__78_2597948455"/>
            <w:bookmarkEnd w:id="1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4" w:name="__Fieldmark__79_2597948455"/>
            <w:bookmarkStart w:id="15" w:name="__Fieldmark__79_2597948455"/>
            <w:bookmarkEnd w:id="1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6" w:name="__Fieldmark__80_2597948455"/>
            <w:bookmarkStart w:id="17" w:name="__Fieldmark__80_2597948455"/>
            <w:bookmarkEnd w:id="1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  <w:br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8" w:name="__Fieldmark__81_2597948455"/>
            <w:bookmarkStart w:id="19" w:name="__Fieldmark__81_2597948455"/>
            <w:bookmarkEnd w:id="1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20" w:name="__Fieldmark__82_2597948455"/>
            <w:bookmarkStart w:id="21" w:name="__Fieldmark__82_2597948455"/>
            <w:bookmarkEnd w:id="2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22" w:name="__Fieldmark__83_2597948455"/>
            <w:bookmarkStart w:id="23" w:name="__Fieldmark__83_2597948455"/>
            <w:bookmarkEnd w:id="2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1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24" w:name="__Fieldmark__84_2597948455"/>
            <w:bookmarkStart w:id="25" w:name="__Fieldmark__84_2597948455"/>
            <w:bookmarkEnd w:id="2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Г</w:t>
            </w:r>
            <w:r>
              <w:rPr>
                <w:rFonts w:cs="Arial" w:ascii="Arial" w:hAnsi="Arial"/>
              </w:rPr>
              <w:t>ОВОР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85_2597948455"/>
            <w:bookmarkStart w:id="27" w:name="__Fieldmark__85_2597948455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28" w:name="__Fieldmark__86_2597948455"/>
            <w:bookmarkStart w:id="29" w:name="__Fieldmark__86_2597948455"/>
            <w:bookmarkEnd w:id="2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1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30" w:name="__Fieldmark__87_2597948455"/>
            <w:bookmarkStart w:id="31" w:name="__Fieldmark__87_2597948455"/>
            <w:bookmarkEnd w:id="3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32" w:name="__Fieldmark__88_2597948455"/>
            <w:bookmarkStart w:id="33" w:name="__Fieldmark__88_2597948455"/>
            <w:bookmarkEnd w:id="3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34" w:name="__Fieldmark__89_2597948455"/>
            <w:bookmarkStart w:id="35" w:name="__Fieldmark__89_2597948455"/>
            <w:bookmarkEnd w:id="3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36" w:name="__Fieldmark__90_2597948455"/>
            <w:bookmarkStart w:id="37" w:name="__Fieldmark__90_2597948455"/>
            <w:bookmarkEnd w:id="3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38" w:name="__Fieldmark__91_2597948455"/>
            <w:bookmarkStart w:id="39" w:name="__Fieldmark__91_2597948455"/>
            <w:bookmarkEnd w:id="3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40" w:name="__Fieldmark__92_2597948455"/>
            <w:bookmarkStart w:id="41" w:name="__Fieldmark__92_2597948455"/>
            <w:bookmarkEnd w:id="4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42" w:name="__Fieldmark__93_2597948455"/>
            <w:bookmarkStart w:id="43" w:name="__Fieldmark__93_2597948455"/>
            <w:bookmarkEnd w:id="4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  <w:br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44" w:name="__Fieldmark__94_2597948455"/>
            <w:bookmarkStart w:id="45" w:name="__Fieldmark__94_2597948455"/>
            <w:bookmarkEnd w:id="4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46" w:name="__Fieldmark__95_2597948455"/>
            <w:bookmarkStart w:id="47" w:name="__Fieldmark__95_2597948455"/>
            <w:bookmarkEnd w:id="4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48" w:name="__Fieldmark__96_2597948455"/>
            <w:bookmarkStart w:id="49" w:name="__Fieldmark__96_2597948455"/>
            <w:bookmarkEnd w:id="4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1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50" w:name="__Fieldmark__97_2597948455"/>
            <w:bookmarkStart w:id="51" w:name="__Fieldmark__97_2597948455"/>
            <w:bookmarkEnd w:id="5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выберите необходимую цифру, обозначающую предполагаемый уровень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</w:rPr>
              <w:t>Английский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Не знаю</w:t>
            </w:r>
            <w:r>
              <w:rPr>
                <w:rFonts w:cs="Arial" w:ascii="Arial" w:hAnsi="Arial"/>
                <w:sz w:val="18"/>
                <w:lang w:val="ru-RU"/>
              </w:rPr>
              <w:t xml:space="preserve"> (0); </w:t>
            </w:r>
            <w:r>
              <w:rPr>
                <w:rFonts w:cs="Arial" w:ascii="Arial" w:hAnsi="Arial"/>
                <w:sz w:val="18"/>
              </w:rPr>
              <w:t>Начальны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1-4); </w:t>
            </w:r>
            <w:r>
              <w:rPr>
                <w:rFonts w:cs="Arial" w:ascii="Arial" w:hAnsi="Arial"/>
                <w:sz w:val="18"/>
              </w:rPr>
              <w:t>Средни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5-8); </w:t>
            </w:r>
            <w:r>
              <w:rPr>
                <w:rFonts w:cs="Arial" w:ascii="Arial" w:hAnsi="Arial"/>
                <w:sz w:val="18"/>
              </w:rPr>
              <w:t>Продвинуты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9-12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98_2597948455"/>
            <w:bookmarkStart w:id="53" w:name="__Fieldmark__98_2597948455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54" w:name="__Fieldmark__99_2597948455"/>
            <w:bookmarkStart w:id="55" w:name="__Fieldmark__99_2597948455"/>
            <w:bookmarkEnd w:id="5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1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56" w:name="__Fieldmark__100_2597948455"/>
            <w:bookmarkStart w:id="57" w:name="__Fieldmark__100_2597948455"/>
            <w:bookmarkEnd w:id="5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58" w:name="__Fieldmark__101_2597948455"/>
            <w:bookmarkStart w:id="59" w:name="__Fieldmark__101_2597948455"/>
            <w:bookmarkEnd w:id="5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60" w:name="__Fieldmark__102_2597948455"/>
            <w:bookmarkStart w:id="61" w:name="__Fieldmark__102_2597948455"/>
            <w:bookmarkEnd w:id="6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62" w:name="__Fieldmark__103_2597948455"/>
            <w:bookmarkStart w:id="63" w:name="__Fieldmark__103_2597948455"/>
            <w:bookmarkEnd w:id="6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64" w:name="__Fieldmark__104_2597948455"/>
            <w:bookmarkStart w:id="65" w:name="__Fieldmark__104_2597948455"/>
            <w:bookmarkEnd w:id="6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66" w:name="__Fieldmark__105_2597948455"/>
            <w:bookmarkStart w:id="67" w:name="__Fieldmark__105_2597948455"/>
            <w:bookmarkEnd w:id="6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68" w:name="__Fieldmark__106_2597948455"/>
            <w:bookmarkStart w:id="69" w:name="__Fieldmark__106_2597948455"/>
            <w:bookmarkEnd w:id="6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  <w:br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70" w:name="__Fieldmark__107_2597948455"/>
            <w:bookmarkStart w:id="71" w:name="__Fieldmark__107_2597948455"/>
            <w:bookmarkEnd w:id="7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72" w:name="__Fieldmark__108_2597948455"/>
            <w:bookmarkStart w:id="73" w:name="__Fieldmark__108_2597948455"/>
            <w:bookmarkEnd w:id="7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74" w:name="__Fieldmark__109_2597948455"/>
            <w:bookmarkStart w:id="75" w:name="__Fieldmark__109_2597948455"/>
            <w:bookmarkEnd w:id="7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1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76" w:name="__Fieldmark__110_2597948455"/>
            <w:bookmarkStart w:id="77" w:name="__Fieldmark__110_2597948455"/>
            <w:bookmarkEnd w:id="7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ОВОР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8" w:name="__Fieldmark__111_2597948455"/>
            <w:bookmarkStart w:id="79" w:name="__Fieldmark__111_2597948455"/>
            <w:bookmarkEnd w:id="7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80" w:name="__Fieldmark__112_2597948455"/>
            <w:bookmarkStart w:id="81" w:name="__Fieldmark__112_2597948455"/>
            <w:bookmarkEnd w:id="8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1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82" w:name="__Fieldmark__113_2597948455"/>
            <w:bookmarkStart w:id="83" w:name="__Fieldmark__113_2597948455"/>
            <w:bookmarkEnd w:id="8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84" w:name="__Fieldmark__114_2597948455"/>
            <w:bookmarkStart w:id="85" w:name="__Fieldmark__114_2597948455"/>
            <w:bookmarkEnd w:id="8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86" w:name="__Fieldmark__115_2597948455"/>
            <w:bookmarkStart w:id="87" w:name="__Fieldmark__115_2597948455"/>
            <w:bookmarkEnd w:id="8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88" w:name="__Fieldmark__116_2597948455"/>
            <w:bookmarkStart w:id="89" w:name="__Fieldmark__116_2597948455"/>
            <w:bookmarkEnd w:id="8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90" w:name="__Fieldmark__117_2597948455"/>
            <w:bookmarkStart w:id="91" w:name="__Fieldmark__117_2597948455"/>
            <w:bookmarkEnd w:id="9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92" w:name="__Fieldmark__118_2597948455"/>
            <w:bookmarkStart w:id="93" w:name="__Fieldmark__118_2597948455"/>
            <w:bookmarkEnd w:id="9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94" w:name="__Fieldmark__119_2597948455"/>
            <w:bookmarkStart w:id="95" w:name="__Fieldmark__119_2597948455"/>
            <w:bookmarkEnd w:id="9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  <w:br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96" w:name="__Fieldmark__120_2597948455"/>
            <w:bookmarkStart w:id="97" w:name="__Fieldmark__120_2597948455"/>
            <w:bookmarkEnd w:id="9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98" w:name="__Fieldmark__121_2597948455"/>
            <w:bookmarkStart w:id="99" w:name="__Fieldmark__121_2597948455"/>
            <w:bookmarkEnd w:id="9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00" w:name="__Fieldmark__122_2597948455"/>
            <w:bookmarkStart w:id="101" w:name="__Fieldmark__122_2597948455"/>
            <w:bookmarkEnd w:id="10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1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02" w:name="__Fieldmark__123_2597948455"/>
            <w:bookmarkStart w:id="103" w:name="__Fieldmark__123_2597948455"/>
            <w:bookmarkEnd w:id="10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выберите необходимую цифру, обозначающую предполагаемый уровень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ж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жена (в том числе по гражданскому браку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  <w:r>
              <w:rPr>
                <w:rFonts w:cs="Arial" w:ascii="Arial" w:hAnsi="Arial"/>
                <w:lang w:val="en-US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Время обучения </w:t>
            </w:r>
            <w:r>
              <w:rPr>
                <w:rFonts w:cs="Arial" w:ascii="Arial" w:hAnsi="Arial"/>
                <w:sz w:val="16"/>
              </w:rPr>
              <w:t>(с месяц, год по месяц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азвание учебного заведения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Название диплома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валификация и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пециализация по диплому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Язык, на котором велось обучени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en-US"/>
              </w:rPr>
              <w:t>(</w:t>
            </w:r>
            <w:r>
              <w:rPr>
                <w:rFonts w:cs="Arial" w:ascii="Arial" w:hAnsi="Arial"/>
                <w:i/>
              </w:rPr>
              <w:t>2 диплом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Время обучения </w:t>
            </w:r>
            <w:r>
              <w:rPr>
                <w:rFonts w:cs="Arial" w:ascii="Arial" w:hAnsi="Arial"/>
                <w:sz w:val="16"/>
              </w:rPr>
              <w:t>(с месяц, год по месяц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азвание учебного заведен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Название диплома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валификация и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пециализация по диплому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Язык, на котором велось обучени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</w:rPr>
              <w:t>(3 диплом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Время </w:t>
            </w:r>
            <w:r>
              <w:rPr>
                <w:rFonts w:cs="Arial" w:ascii="Arial" w:hAnsi="Arial"/>
                <w:sz w:val="16"/>
              </w:rPr>
              <w:t>обучения (с месяц, год по месяц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азвание учебного заведен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Название диплома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валификация и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пециализация по диплому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Язык, на котором велось обучени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аж работы за последние 10 л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Период работы </w:t>
            </w:r>
            <w:r>
              <w:rPr>
                <w:rFonts w:cs="Arial" w:ascii="Arial" w:hAnsi="Arial"/>
                <w:sz w:val="16"/>
              </w:rPr>
              <w:t>( с месяц, год, по месяц,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олное название предприят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ол-во часов  работы в недел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Период работы </w:t>
            </w:r>
            <w:r>
              <w:rPr>
                <w:rFonts w:cs="Arial" w:ascii="Arial" w:hAnsi="Arial"/>
                <w:sz w:val="16"/>
              </w:rPr>
              <w:t>( с месяц, год, по месяц,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олное название предприят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ол-во часов  работы в недел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Период работы </w:t>
            </w:r>
            <w:r>
              <w:rPr>
                <w:rFonts w:cs="Arial" w:ascii="Arial" w:hAnsi="Arial"/>
                <w:sz w:val="16"/>
              </w:rPr>
              <w:t>( с месяц, год, по месяц,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олное название предприятия, СТРАН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ол-во часов  работы в недел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бывание в Квебеке </w:t>
              <w:br/>
            </w:r>
            <w:r>
              <w:rPr>
                <w:rFonts w:cs="Arial" w:ascii="Arial" w:hAnsi="Arial"/>
                <w:b w:val="false"/>
                <w:sz w:val="16"/>
              </w:rPr>
              <w:t>( с месяц, год, по месяц, год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Учеб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Работ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нтернатур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о любой другой причине (какой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по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нания языков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</w:rPr>
              <w:t>Французский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Не знаю</w:t>
            </w:r>
            <w:r>
              <w:rPr>
                <w:rFonts w:cs="Arial" w:ascii="Arial" w:hAnsi="Arial"/>
                <w:sz w:val="18"/>
                <w:lang w:val="ru-RU"/>
              </w:rPr>
              <w:t xml:space="preserve"> (0); </w:t>
            </w:r>
            <w:r>
              <w:rPr>
                <w:rFonts w:cs="Arial" w:ascii="Arial" w:hAnsi="Arial"/>
                <w:sz w:val="18"/>
              </w:rPr>
              <w:t>Начальны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1-4); </w:t>
            </w:r>
            <w:r>
              <w:rPr>
                <w:rFonts w:cs="Arial" w:ascii="Arial" w:hAnsi="Arial"/>
                <w:sz w:val="18"/>
              </w:rPr>
              <w:t>Средни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5-8); </w:t>
            </w:r>
            <w:r>
              <w:rPr>
                <w:rFonts w:cs="Arial" w:ascii="Arial" w:hAnsi="Arial"/>
                <w:sz w:val="18"/>
              </w:rPr>
              <w:t>Продвинуты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9-12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4" w:name="__Fieldmark__187_2597948455"/>
            <w:bookmarkStart w:id="105" w:name="__Fieldmark__187_2597948455"/>
            <w:bookmarkEnd w:id="10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06" w:name="__Fieldmark__188_2597948455"/>
            <w:bookmarkStart w:id="107" w:name="__Fieldmark__188_2597948455"/>
            <w:bookmarkEnd w:id="10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1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08" w:name="__Fieldmark__189_2597948455"/>
            <w:bookmarkStart w:id="109" w:name="__Fieldmark__189_2597948455"/>
            <w:bookmarkEnd w:id="10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10" w:name="__Fieldmark__190_2597948455"/>
            <w:bookmarkStart w:id="111" w:name="__Fieldmark__190_2597948455"/>
            <w:bookmarkEnd w:id="11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12" w:name="__Fieldmark__191_2597948455"/>
            <w:bookmarkStart w:id="113" w:name="__Fieldmark__191_2597948455"/>
            <w:bookmarkEnd w:id="11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14" w:name="__Fieldmark__192_2597948455"/>
            <w:bookmarkStart w:id="115" w:name="__Fieldmark__192_2597948455"/>
            <w:bookmarkEnd w:id="11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16" w:name="__Fieldmark__193_2597948455"/>
            <w:bookmarkStart w:id="117" w:name="__Fieldmark__193_2597948455"/>
            <w:bookmarkEnd w:id="11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18" w:name="__Fieldmark__194_2597948455"/>
            <w:bookmarkStart w:id="119" w:name="__Fieldmark__194_2597948455"/>
            <w:bookmarkEnd w:id="11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20" w:name="__Fieldmark__195_2597948455"/>
            <w:bookmarkStart w:id="121" w:name="__Fieldmark__195_2597948455"/>
            <w:bookmarkEnd w:id="12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  <w:br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22" w:name="__Fieldmark__196_2597948455"/>
            <w:bookmarkStart w:id="123" w:name="__Fieldmark__196_2597948455"/>
            <w:bookmarkEnd w:id="12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24" w:name="__Fieldmark__197_2597948455"/>
            <w:bookmarkStart w:id="125" w:name="__Fieldmark__197_2597948455"/>
            <w:bookmarkEnd w:id="12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26" w:name="__Fieldmark__198_2597948455"/>
            <w:bookmarkStart w:id="127" w:name="__Fieldmark__198_2597948455"/>
            <w:bookmarkEnd w:id="12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1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28" w:name="__Fieldmark__199_2597948455"/>
            <w:bookmarkStart w:id="129" w:name="__Fieldmark__199_2597948455"/>
            <w:bookmarkEnd w:id="12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ОВОР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0" w:name="__Fieldmark__200_2597948455"/>
            <w:bookmarkStart w:id="131" w:name="__Fieldmark__200_2597948455"/>
            <w:bookmarkEnd w:id="1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32" w:name="__Fieldmark__201_2597948455"/>
            <w:bookmarkStart w:id="133" w:name="__Fieldmark__201_2597948455"/>
            <w:bookmarkEnd w:id="13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1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34" w:name="__Fieldmark__202_2597948455"/>
            <w:bookmarkStart w:id="135" w:name="__Fieldmark__202_2597948455"/>
            <w:bookmarkEnd w:id="13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36" w:name="__Fieldmark__203_2597948455"/>
            <w:bookmarkStart w:id="137" w:name="__Fieldmark__203_2597948455"/>
            <w:bookmarkEnd w:id="13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38" w:name="__Fieldmark__204_2597948455"/>
            <w:bookmarkStart w:id="139" w:name="__Fieldmark__204_2597948455"/>
            <w:bookmarkEnd w:id="13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40" w:name="__Fieldmark__205_2597948455"/>
            <w:bookmarkStart w:id="141" w:name="__Fieldmark__205_2597948455"/>
            <w:bookmarkEnd w:id="14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42" w:name="__Fieldmark__206_2597948455"/>
            <w:bookmarkStart w:id="143" w:name="__Fieldmark__206_2597948455"/>
            <w:bookmarkEnd w:id="14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44" w:name="__Fieldmark__207_2597948455"/>
            <w:bookmarkStart w:id="145" w:name="__Fieldmark__207_2597948455"/>
            <w:bookmarkEnd w:id="14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46" w:name="__Fieldmark__208_2597948455"/>
            <w:bookmarkStart w:id="147" w:name="__Fieldmark__208_2597948455"/>
            <w:bookmarkEnd w:id="14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  <w:br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48" w:name="__Fieldmark__209_2597948455"/>
            <w:bookmarkStart w:id="149" w:name="__Fieldmark__209_2597948455"/>
            <w:bookmarkEnd w:id="14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50" w:name="__Fieldmark__210_2597948455"/>
            <w:bookmarkStart w:id="151" w:name="__Fieldmark__210_2597948455"/>
            <w:bookmarkEnd w:id="15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52" w:name="__Fieldmark__211_2597948455"/>
            <w:bookmarkStart w:id="153" w:name="__Fieldmark__211_2597948455"/>
            <w:bookmarkEnd w:id="15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1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54" w:name="__Fieldmark__212_2597948455"/>
            <w:bookmarkStart w:id="155" w:name="__Fieldmark__212_2597948455"/>
            <w:bookmarkEnd w:id="15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выберите необходимую цифру, обозначающую предполагаемый уровень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</w:rPr>
              <w:t>Английский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Не знаю</w:t>
            </w:r>
            <w:r>
              <w:rPr>
                <w:rFonts w:cs="Arial" w:ascii="Arial" w:hAnsi="Arial"/>
                <w:sz w:val="18"/>
                <w:lang w:val="ru-RU"/>
              </w:rPr>
              <w:t xml:space="preserve"> (0); </w:t>
            </w:r>
            <w:r>
              <w:rPr>
                <w:rFonts w:cs="Arial" w:ascii="Arial" w:hAnsi="Arial"/>
                <w:sz w:val="18"/>
              </w:rPr>
              <w:t>Начальны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1-4); </w:t>
            </w:r>
            <w:r>
              <w:rPr>
                <w:rFonts w:cs="Arial" w:ascii="Arial" w:hAnsi="Arial"/>
                <w:sz w:val="18"/>
              </w:rPr>
              <w:t>Средни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5-8); </w:t>
            </w:r>
            <w:r>
              <w:rPr>
                <w:rFonts w:cs="Arial" w:ascii="Arial" w:hAnsi="Arial"/>
                <w:sz w:val="18"/>
              </w:rPr>
              <w:t>Продвинутый</w:t>
            </w:r>
            <w:r>
              <w:rPr>
                <w:rFonts w:cs="Arial" w:ascii="Arial" w:hAnsi="Arial"/>
                <w:sz w:val="18"/>
                <w:lang w:val="ru-RU"/>
              </w:rPr>
              <w:t xml:space="preserve"> (9-12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6" w:name="__Fieldmark__213_2597948455"/>
            <w:bookmarkStart w:id="157" w:name="__Fieldmark__213_2597948455"/>
            <w:bookmarkEnd w:id="1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58" w:name="__Fieldmark__214_2597948455"/>
            <w:bookmarkStart w:id="159" w:name="__Fieldmark__214_2597948455"/>
            <w:bookmarkEnd w:id="15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1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60" w:name="__Fieldmark__215_2597948455"/>
            <w:bookmarkStart w:id="161" w:name="__Fieldmark__215_2597948455"/>
            <w:bookmarkEnd w:id="16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62" w:name="__Fieldmark__216_2597948455"/>
            <w:bookmarkStart w:id="163" w:name="__Fieldmark__216_2597948455"/>
            <w:bookmarkEnd w:id="16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64" w:name="__Fieldmark__217_2597948455"/>
            <w:bookmarkStart w:id="165" w:name="__Fieldmark__217_2597948455"/>
            <w:bookmarkEnd w:id="16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66" w:name="__Fieldmark__218_2597948455"/>
            <w:bookmarkStart w:id="167" w:name="__Fieldmark__218_2597948455"/>
            <w:bookmarkEnd w:id="16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68" w:name="__Fieldmark__219_2597948455"/>
            <w:bookmarkStart w:id="169" w:name="__Fieldmark__219_2597948455"/>
            <w:bookmarkEnd w:id="16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70" w:name="__Fieldmark__220_2597948455"/>
            <w:bookmarkStart w:id="171" w:name="__Fieldmark__220_2597948455"/>
            <w:bookmarkEnd w:id="17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72" w:name="__Fieldmark__221_2597948455"/>
            <w:bookmarkStart w:id="173" w:name="__Fieldmark__221_2597948455"/>
            <w:bookmarkEnd w:id="17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  <w:br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74" w:name="__Fieldmark__222_2597948455"/>
            <w:bookmarkStart w:id="175" w:name="__Fieldmark__222_2597948455"/>
            <w:bookmarkEnd w:id="17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76" w:name="__Fieldmark__223_2597948455"/>
            <w:bookmarkStart w:id="177" w:name="__Fieldmark__223_2597948455"/>
            <w:bookmarkEnd w:id="17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78" w:name="__Fieldmark__224_2597948455"/>
            <w:bookmarkStart w:id="179" w:name="__Fieldmark__224_2597948455"/>
            <w:bookmarkEnd w:id="17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1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80" w:name="__Fieldmark__225_2597948455"/>
            <w:bookmarkStart w:id="181" w:name="__Fieldmark__225_2597948455"/>
            <w:bookmarkEnd w:id="18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ОВОРЮ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2" w:name="__Fieldmark__226_2597948455"/>
            <w:bookmarkStart w:id="183" w:name="__Fieldmark__226_2597948455"/>
            <w:bookmarkEnd w:id="18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84" w:name="__Fieldmark__227_2597948455"/>
            <w:bookmarkStart w:id="185" w:name="__Fieldmark__227_2597948455"/>
            <w:bookmarkEnd w:id="18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1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86" w:name="__Fieldmark__228_2597948455"/>
            <w:bookmarkStart w:id="187" w:name="__Fieldmark__228_2597948455"/>
            <w:bookmarkEnd w:id="18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88" w:name="__Fieldmark__229_2597948455"/>
            <w:bookmarkStart w:id="189" w:name="__Fieldmark__229_2597948455"/>
            <w:bookmarkEnd w:id="18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90" w:name="__Fieldmark__230_2597948455"/>
            <w:bookmarkStart w:id="191" w:name="__Fieldmark__230_2597948455"/>
            <w:bookmarkEnd w:id="19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ru-RU"/>
              </w:rPr>
              <w:t xml:space="preserve">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92" w:name="__Fieldmark__231_2597948455"/>
            <w:bookmarkStart w:id="193" w:name="__Fieldmark__231_2597948455"/>
            <w:bookmarkEnd w:id="19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94" w:name="__Fieldmark__232_2597948455"/>
            <w:bookmarkStart w:id="195" w:name="__Fieldmark__232_2597948455"/>
            <w:bookmarkEnd w:id="19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96" w:name="__Fieldmark__233_2597948455"/>
            <w:bookmarkStart w:id="197" w:name="__Fieldmark__233_2597948455"/>
            <w:bookmarkEnd w:id="19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198" w:name="__Fieldmark__234_2597948455"/>
            <w:bookmarkStart w:id="199" w:name="__Fieldmark__234_2597948455"/>
            <w:bookmarkEnd w:id="199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  <w:br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200" w:name="__Fieldmark__235_2597948455"/>
            <w:bookmarkStart w:id="201" w:name="__Fieldmark__235_2597948455"/>
            <w:bookmarkEnd w:id="201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202" w:name="__Fieldmark__236_2597948455"/>
            <w:bookmarkStart w:id="203" w:name="__Fieldmark__236_2597948455"/>
            <w:bookmarkEnd w:id="203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204" w:name="__Fieldmark__237_2597948455"/>
            <w:bookmarkStart w:id="205" w:name="__Fieldmark__237_2597948455"/>
            <w:bookmarkEnd w:id="205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1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ru-RU"/>
              </w:rPr>
              <w:fldChar w:fldCharType="separate"/>
            </w:r>
            <w:bookmarkStart w:id="206" w:name="__Fieldmark__238_2597948455"/>
            <w:bookmarkStart w:id="207" w:name="__Fieldmark__238_2597948455"/>
            <w:bookmarkEnd w:id="207"/>
            <w:r>
              <w:rPr>
                <w:rFonts w:cs="Arial" w:ascii="Arial" w:hAnsi="Arial"/>
                <w:sz w:val="18"/>
                <w:lang w:val="ru-RU"/>
              </w:rPr>
            </w:r>
            <w:r>
              <w:rPr>
                <w:sz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выберите необходимую цифру, обозначающую предполагаемый уровень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Родственники или друзья в Квебеке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Родство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Фамилия и им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Адрес и номер телефона в Квебек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колько денег Вы будете с собой иметь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 какой валют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ети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Дети в возрасте от 0 до 12 лет </w:t>
            </w:r>
            <w:r>
              <w:rPr>
                <w:rFonts w:cs="Arial" w:ascii="Arial" w:hAnsi="Arial"/>
                <w:sz w:val="16"/>
              </w:rPr>
              <w:t>(к-во детей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Дети в возрасте от 13 до 17 лет </w:t>
            </w:r>
            <w:r>
              <w:rPr>
                <w:rFonts w:cs="Arial" w:ascii="Arial" w:hAnsi="Arial"/>
                <w:sz w:val="16"/>
              </w:rPr>
              <w:t>(к-во детей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Дети в возрасте от 18 и старше </w:t>
            </w:r>
            <w:r>
              <w:rPr>
                <w:rFonts w:cs="Arial" w:ascii="Arial" w:hAnsi="Arial"/>
                <w:sz w:val="16"/>
              </w:rPr>
              <w:t>(к-во детей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едполагаемая профессия в Квебек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Основного заявител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Жены 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 муж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Бизнес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</w:rPr>
              <w:t xml:space="preserve">планы в Квебеке </w:t>
            </w:r>
            <w:r>
              <w:rPr>
                <w:rFonts w:cs="Arial" w:ascii="Arial" w:hAnsi="Arial"/>
                <w:b/>
                <w:lang w:val="ru-RU"/>
              </w:rPr>
              <w:br/>
            </w:r>
            <w:r>
              <w:rPr>
                <w:rFonts w:cs="Arial" w:ascii="Arial" w:hAnsi="Arial"/>
              </w:rPr>
              <w:t>(для бизнесменов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Буду работать на себ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Буду директором предприятия, фабрики, фер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точнени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уммарная величина активов (исключая мебель, машины, украшения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/>
              </w:rPr>
            </w:r>
            <w:r>
              <w:rPr>
                <w:b w:val="fals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 каком бизнесе хотите работать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567" w:gutter="0" w:header="0" w:top="851" w:footer="0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22:19:00Z</dcterms:created>
  <dc:creator>Markov</dc:creator>
  <dc:description/>
  <dc:language>en-US</dc:language>
  <cp:lastModifiedBy>Markov</cp:lastModifiedBy>
  <dcterms:modified xsi:type="dcterms:W3CDTF">2004-03-12T22:52:00Z</dcterms:modified>
  <cp:revision>9</cp:revision>
  <dc:subject/>
  <dc:title>Уважаемый Клиент,</dc:title>
</cp:coreProperties>
</file>