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ЕДВАРИТЕЛЬНАЯ АНК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Arial" w:ascii="Arial" w:hAnsi="Arial"/>
          <w:b/>
          <w:sz w:val="28"/>
          <w:lang w:val="en-US"/>
        </w:rPr>
        <w:t>Business category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знес / Компа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а должность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стаж работы в Компани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 Деятельность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иды деятельности Компани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енялся ли род деятельности компании с момента ее возникновения или со времени, когда заявитель начал в ней работать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ыли ли какие-либо другие существенные изменения  в работе компании с момента ее возникновения или со времени, когда Заявитель начал в ней работать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Клиенты /Заказчик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то является основными клиентами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ак долго они являются клиентами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являлись ли в недавнем прошлом какие-либо новые важные клиенты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жидается ли появление таких клиентов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 Продажи / Прибыль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довой оборот бизнеса в настоящее врем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довой доход от бизнес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 Персонал / Служащ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колько работников занято в вашем бизнесе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Увеличилось или уменьшилось количество работников за время существования бизнес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Если изменения произошли, то какие именно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колько человек находятся в непосредственном подчинении Заявителя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Может ли Заявитель нанимать и увольнять работников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Может ли Заявитель перемещать работников, изменять их служебные обязанности и, при необходимости,  переводить их на работу в  другие места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 Деньги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Какие финансы и в каком объеме контролируются Заявителем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Принимаете ли  вы участие в формировании годового бюджета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Какой процент от общего бюджета компании Вы контролируете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Если Вы не владелец Компании, можете ли вы вести дела по своему усмотрению в соответствии с занимаемой вами должностью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 Материалы / Оборудов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 какими материалами Вы имеете дело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жете ли вы закупать эти материалы, оборудование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шаете ли Вы, как и/или где будут использоваться материалы /оборудование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жете ли Вы списывать оборудование, если необходимо?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 Политика Компан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738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акова роль Заявителя  в долгосрочной политике развития бизнеса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шаете ли Вы вопросы относительно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ли да, то сообщите подробности</w:t>
              <w:br/>
            </w: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сновных инвестиций</w:t>
            </w:r>
          </w:p>
        </w:tc>
        <w:tc>
          <w:tcPr>
            <w:tcW w:w="7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зработки новых видов продукции</w:t>
            </w:r>
          </w:p>
        </w:tc>
        <w:tc>
          <w:tcPr>
            <w:tcW w:w="7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движения на новые рынк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ового существенного увеличения средств производства или рабочей сил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зменения места производ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звития экспорта и т.д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9. Контроль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738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ы владеете целым бизнесом или его частью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ли да, то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акой процент акций принадлежит Вам и владеете ли Вы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ми в полной мере?</w:t>
            </w:r>
          </w:p>
        </w:tc>
        <w:tc>
          <w:tcPr>
            <w:tcW w:w="7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 Как долго Вы являетесь владельцем акций?  Если размер Вашей доли изменялся, то когда и как он изменился?</w:t>
            </w:r>
          </w:p>
        </w:tc>
        <w:tc>
          <w:tcPr>
            <w:tcW w:w="7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ы сами создали бизнес, или Вы купили его у кого-то другого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акой капитал Вы вложили в Ваш  бизнес? Это была начальная инвестиция? Вносились ли позже дополнительные суммы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сли Вы больше не владеете компанией, или она больше не работает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 xml:space="preserve"> то: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За какую сумму Вы ее (или Вашу долю) продали?</w:t>
            </w:r>
            <w:r>
              <w:rPr>
                <w:rFonts w:cs="Arial" w:ascii="Arial" w:hAnsi="Arial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</w:rPr>
              <w:t>Почему Вы ее продали или прекратили работу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0. Деятельность Компан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7386"/>
      </w:tblGrid>
      <w:tr>
        <w:trPr/>
        <w:tc>
          <w:tcPr>
            <w:tcW w:w="10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Заявител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именно называется должность заявителя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долго он ее занимает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и Заявител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вы Ваши обязанности? Опишите подробно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ли в руководстве компанией кто-либо еще, кто также выполняет  важные задачи? Если да, то: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он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вы их должност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вы их обязанност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134" w:right="567" w:gutter="0" w:header="0" w:top="794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19:00Z</dcterms:created>
  <dc:creator>Света</dc:creator>
  <dc:description/>
  <dc:language>en-US</dc:language>
  <cp:lastModifiedBy>Markov</cp:lastModifiedBy>
  <dcterms:modified xsi:type="dcterms:W3CDTF">2004-03-12T19:28:00Z</dcterms:modified>
  <cp:revision>4</cp:revision>
  <dc:subject/>
  <dc:title>ИНФОРМАЦИЯ О БИЗНЕСЕ</dc:title>
</cp:coreProperties>
</file>